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armonogram rzeczowo-finansowy projektu (nazwa)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Miejsce realizacji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ermin realizacji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982"/>
        <w:gridCol w:w="2045"/>
        <w:gridCol w:w="17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Zadani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oszty ( zł 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rmi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Ogółem: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5:00Z</dcterms:created>
  <dc:creator>Starostwo Powiatowe</dc:creator>
  <dc:description/>
  <cp:keywords/>
  <dc:language>en-US</dc:language>
  <cp:lastModifiedBy> </cp:lastModifiedBy>
  <dcterms:modified xsi:type="dcterms:W3CDTF">2010-04-22T06:35:00Z</dcterms:modified>
  <cp:revision>2</cp:revision>
  <dc:subject/>
  <dc:title>Załącznik Nr 2</dc:title>
</cp:coreProperties>
</file>